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equence of Maurice Ravel's Piano Concerto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, the jazz-influenced companion piece to the Concerto (in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ft hand (which I've also sequenced and uploaded wid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ound module I've used for this sequ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us 2. However, I've had to use the One Stop Music Shop (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M Proteus on a 16-bit audio card) for the Wood Block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us 2 doesn't have this sound. Also, I used Hand Cl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p (yes, for you fetishists, there's a WHIP in the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only hear it once, the very first "note"!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ind such an, ah, Instrument in any of my sy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used the Pizzicato program from OSMS for the Pizz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ins since at times some violins are playing arco (bow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playing pizzicato.  I've done this du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ings I've done to save tracks are to hav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rograms share tracks, have the mute trumpet, (non-m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, and string harmonics share a track, and hav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nets share a track (the Eb Clarinet gets its own tr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bined the A and Bb Clarinets into a single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iano part I use a Korg P3 on its own MID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one point I've created a second piano track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notes that are sounded while they are still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ly-played note at tha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o combine the orchestral tracks in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reserving the remaining track for the piano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2 synths (or one with 64-note polyphony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get away without a multiport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I've included the program map I use on my Proteu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XR banks from which some of my program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se most of the programs in this bank; m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ntil I replace them with some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You'll notice that there are many solo instruments (Rave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rchestra for this score) in thi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 Capital Amiga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G.GOLDBERG3  CIS: 76236,3302 Internet: gg0012@epfl2.epflbalt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